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02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02,2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3755"/>
        <w:gridCol w:w="5007"/>
      </w:tblGrid>
      <w:tr>
        <w:trPr>
          <w:trHeight w:val="58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1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5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16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14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7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1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425"/>
        <w:gridCol w:w="4577"/>
      </w:tblGrid>
      <w:tr>
        <w:trPr>
          <w:trHeight w:val="58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. Воронеж 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9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пр-кт Патриотов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51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РЗ.К-2 «Короча-Губкин-Горшечное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.т. Старый Оскол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22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5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МЗ.К-64 «Магистраль 1-1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РЗ.К-9    «Старый Оскол-Чернянка-Новый Оскол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ул. Железнодорожная           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9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9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РЗ.К-7 «Короча-Чернянка-Красное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14.0П.МЗ К-57     «Восточный      обход г. Короча» 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.0П.МЗ.К-359 «Южный подъезд к г. Короча (Белгород-Павловск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0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0П.МЗ.К-359 Южный- подъезд к г. Короча (Белгород-Павловск)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.0П.РЗ.К-1 «Белгород-Павловск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7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2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ОП.РЗ.К-807 «Северо-восточный обход г. Белгорода»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291"/>
        <w:gridCol w:w="4818"/>
      </w:tblGrid>
      <w:tr>
        <w:trPr>
          <w:trHeight w:val="58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. в обратном направлении 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79"/>
        <w:gridCol w:w="1581"/>
        <w:gridCol w:w="1598"/>
        <w:gridCol w:w="1472"/>
        <w:gridCol w:w="2117"/>
      </w:tblGrid>
      <w:tr>
        <w:trPr>
          <w:trHeight w:val="28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24"/>
        <w:gridCol w:w="1594"/>
      </w:tblGrid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;мин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5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06:4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mallCaps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i/>
      <w:i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8:00Z</dcterms:created>
  <dc:creator/>
  <dc:description/>
  <dc:language>en-US</dc:language>
  <cp:lastModifiedBy/>
  <dcterms:modified xsi:type="dcterms:W3CDTF">2017-11-17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